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y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На рис. 2.30, б построена топографическая векторная диаграмма: отложен вектор U, от него под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в сторону отставания отложен вектор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и в фазе с ним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28"/>
        </w:rPr>
        <w:t xml:space="preserve"> (его конец- точка с), затем от вектора U в сторону опережения на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тложен вектор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в протнвофазе с ним от точки с вектор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sz w:val="28"/>
          <w:szCs w:val="28"/>
        </w:rPr>
        <w:t xml:space="preserve"> (его конец- точ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1428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933575" cy="1533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ис.2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схемы, эквивалентной заданной и состоящей из последовательно соединенных сопротивлений (рис. 2.30, в), определяются по формуле 2.19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ндуктив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ивные и реактивные мощности каждой ветви и во всей цеп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оверка показыва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Наконец, найдем напряжение между точками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Оно (в принятом масштабе) определяется отрезком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см. рис. 2.30, б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>Тот же результат может быть получен непосредственным измерением отрезка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масштабе, принятом для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0. Какое напряжение приложено к цепи (рис 2.31, а), если напряжение на конденсаторе Uc = 192 в, а сопротивления элементов цепи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Вычислить все токи и параметры эквивалентной схемы, состоящей из последовательно соединенных элементов. Написать уравнения мгновенных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   Ток, проходящий в левой вет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ω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е, приложенное к цеп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правой вет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в неразветвленной части цепи найдем из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эквивалентной  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8</m:t>
        </m:r>
        <m:r>
          <m:rPr>
            <m:lit/>
            <m:nor/>
          </m:rPr>
          <w:rPr>
            <w:rFonts w:ascii="Cambria Math" w:hAnsi="Cambria Math"/>
          </w:rPr>
          <m:t xml:space="preserve">си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6</m:t>
        </m:r>
        <m:r>
          <m:rPr>
            <m:lit/>
            <m:nor/>
          </m:rPr>
          <w:rPr>
            <w:rFonts w:ascii="Cambria Math" w:hAnsi="Cambria Math"/>
          </w:rPr>
          <m:t xml:space="preserve">си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∋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∋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m:rPr>
            <m:lit/>
            <m:nor/>
          </m:rPr>
          <w:rPr>
            <w:rFonts w:ascii="Cambria Math" w:hAnsi="Cambria Math"/>
          </w:rPr>
          <m:t xml:space="preserve">си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∋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∋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∋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∋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нец, запишем уравнения мгновенных значений всех токов и приложенного к цепи напряжения, полагая, что угол начальной фазы напряжения на конденсаторе равен нулю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>в.</w:t>
      </w:r>
    </w:p>
    <w:p>
      <w:pPr>
        <w:pStyle w:val="Normal"/>
        <w:rPr/>
      </w:pPr>
      <w:r>
        <w:rPr>
          <w:sz w:val="28"/>
          <w:szCs w:val="28"/>
        </w:rPr>
        <w:t xml:space="preserve">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опережает напряжение на конденсаторе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90°, по</w:t>
        <w:softHyphen/>
        <w:t xml:space="preserve">этому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>а.</w:t>
      </w:r>
    </w:p>
    <w:p>
      <w:pPr>
        <w:pStyle w:val="Normal"/>
        <w:rPr/>
      </w:pPr>
      <w:r>
        <w:rPr>
          <w:sz w:val="28"/>
          <w:szCs w:val="28"/>
        </w:rPr>
        <w:t xml:space="preserve">Приложенное к цепи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тстает от ток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  на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определяемый из соотнош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к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падает по фазе с приложенным напряжением, поэтому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4600" cy="13144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ис.2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3605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ис.2.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к в неразветвленной части цеп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На рис. 2.31,6 начерчена векторная диаграмма, в которой по горизонтальной оси отложен вектор напряжения на конденсатор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 xml:space="preserve"> 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щий заданную начальную фазу, равную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1.  Мгновенное значение напряжения на конденсаторе. изме</w:t>
        <w:softHyphen/>
        <w:t xml:space="preserve">няется по зако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>в. Написать уравнения мгно</w:t>
        <w:softHyphen/>
        <w:t xml:space="preserve">венных значений ток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приложенного к цепи напряже</w:t>
        <w:softHyphen/>
        <w:t xml:space="preserve">ния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(рис. 2.32), и построить векторную диаграмму. Параметры схем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i/>
          <w:iCs/>
          <w:sz w:val="28"/>
          <w:szCs w:val="28"/>
        </w:rPr>
        <w:t>ом.</w:t>
      </w:r>
    </w:p>
    <w:p>
      <w:pPr>
        <w:pStyle w:val="Normal"/>
        <w:rPr/>
      </w:pPr>
      <w:r>
        <w:rPr>
          <w:sz w:val="28"/>
          <w:szCs w:val="28"/>
        </w:rPr>
        <w:t>2.32.  Цепь, изображенная на рис. 2.33, подключена к источни</w:t>
        <w:softHyphen/>
        <w:t xml:space="preserve">ку синусоидального напряжени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96 в. Сопротивления цеп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i/>
          <w:iCs/>
          <w:sz w:val="28"/>
          <w:szCs w:val="28"/>
        </w:rPr>
        <w:t xml:space="preserve">.    </w:t>
      </w:r>
      <w:r>
        <w:rPr>
          <w:sz w:val="28"/>
          <w:szCs w:val="28"/>
        </w:rPr>
        <w:t>Определить  все  токи,    активную реактивную и полную мощности. Подсчитать эквивалентные сопро</w:t>
        <w:softHyphen/>
        <w:t>тивления схемы замещения, состоящей из последовательно соеди</w:t>
        <w:softHyphen/>
        <w:t>ненных активного и реактивного сопротивлений, и начертить ее. Построить векторную диаграмму.</w:t>
      </w:r>
    </w:p>
    <w:p>
      <w:pPr>
        <w:pStyle w:val="Normal"/>
        <w:rPr/>
      </w:pPr>
      <w:r>
        <w:rPr>
          <w:sz w:val="28"/>
          <w:szCs w:val="28"/>
        </w:rPr>
        <w:t xml:space="preserve">2.33.    По реактивной катушке, сопротивления которо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ходит 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= 6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(рис. 2.34). Парал</w:t>
        <w:softHyphen/>
        <w:t xml:space="preserve">лельно к ней присоединена ветвь, состоящая из последовательно соединенных активного сопроти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м </w:t>
      </w:r>
      <w:r>
        <w:rPr>
          <w:sz w:val="28"/>
          <w:szCs w:val="28"/>
        </w:rPr>
        <w:t xml:space="preserve">и емкостного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= 7 ом. </w:t>
      </w:r>
      <w:r>
        <w:rPr>
          <w:sz w:val="28"/>
          <w:szCs w:val="28"/>
        </w:rPr>
        <w:t>Найти ток в неразветвленной части цепи и приложен</w:t>
        <w:softHyphen/>
        <w:t>ное к ней напряжение. Подсчитать параметры эквивалентной схемы, состоящей из последовательно соединенных активного и реактив</w:t>
        <w:softHyphen/>
        <w:t>ного сопротивлений, и начертить ее.</w:t>
      </w:r>
    </w:p>
    <w:p>
      <w:pPr>
        <w:pStyle w:val="Normal"/>
        <w:rPr/>
      </w:pPr>
      <w:r>
        <w:rPr>
          <w:sz w:val="28"/>
          <w:szCs w:val="28"/>
        </w:rPr>
        <w:t xml:space="preserve">2.34. Приемник энергии потребляет мощность </w:t>
      </w:r>
      <w:r>
        <w:rPr>
          <w:i/>
          <w:iCs/>
          <w:sz w:val="28"/>
          <w:szCs w:val="28"/>
        </w:rPr>
        <w:t xml:space="preserve">Р = </w:t>
      </w:r>
      <w:r>
        <w:rPr>
          <w:sz w:val="28"/>
          <w:szCs w:val="28"/>
        </w:rPr>
        <w:t>2 квт при на</w:t>
        <w:softHyphen/>
        <w:t xml:space="preserve">пряжении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20 в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0,65 (индуктивный). Частота пере</w:t>
        <w:softHyphen/>
        <w:t xml:space="preserve">менного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8"/>
          <w:szCs w:val="28"/>
        </w:rPr>
        <w:t xml:space="preserve">. Найти емкость и реактивную мощность батареи конденсаторов, которые устанавливаются для того, чтобы повысить коэффициент мощности (индуктивный) до 0,9 (рис. 2.35, </w:t>
      </w:r>
      <w:r>
        <w:rPr>
          <w:i/>
          <w:iCs/>
          <w:sz w:val="28"/>
          <w:szCs w:val="28"/>
        </w:rPr>
        <w:t>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  В приемнике энергии проходит 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89075" cy="102743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6870" cy="17487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ис.2.35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сле улучшения коэффициента мощности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color w:val="000000"/>
          <w:sz w:val="28"/>
          <w:szCs w:val="28"/>
        </w:rPr>
        <w:t xml:space="preserve">) в неразветвленном участке цепи проходит ток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который может быть найден из соотношения (см. векторную диаграмму рис. 2.35, </w:t>
      </w:r>
      <w:r>
        <w:rPr>
          <w:i/>
          <w:iCs/>
          <w:color w:val="000000"/>
          <w:sz w:val="28"/>
          <w:szCs w:val="28"/>
        </w:rPr>
        <w:t>б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 известным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определ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конденсатор проходи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вели</w:t>
        <w:softHyphen/>
        <w:t xml:space="preserve">чина которого может быть найдена как разность проекций векторов то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вертикальную ось (рис. 2.35, </w:t>
      </w:r>
      <w:r>
        <w:rPr>
          <w:i/>
          <w:iCs/>
          <w:sz w:val="28"/>
          <w:szCs w:val="28"/>
        </w:rPr>
        <w:t>б)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омые емкость и реактивная мощность батареи конденсаторо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m:rPr>
            <m:lit/>
            <m:nor/>
          </m:rPr>
          <w:rPr>
            <w:rFonts w:ascii="Cambria Math" w:hAnsi="Cambria Math"/>
          </w:rPr>
          <m:t xml:space="preserve">вар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5. Для приемника энергии предыдущей задачи найти емкость и реактивную мощность батареи конденсаторов, необходимую для повышения коэффициента мощности до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ЛОЖЕНИЯ И СООТНОШЕНИЯ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мплексные числа.</w:t>
      </w:r>
      <w:r>
        <w:rPr>
          <w:sz w:val="28"/>
          <w:szCs w:val="28"/>
        </w:rPr>
        <w:t xml:space="preserve"> Комплексное число, соответствующее точке, в которой лежит конец вектора А (рис. 3.1), может быть написано в следующих формах:</w:t>
      </w:r>
    </w:p>
    <w:p>
      <w:pPr>
        <w:pStyle w:val="Normal"/>
        <w:rPr/>
      </w:pPr>
      <w:r>
        <w:rPr>
          <w:sz w:val="28"/>
          <w:szCs w:val="28"/>
        </w:rPr>
        <w:t xml:space="preserve">алгебраической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                                               (3.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тригонометричес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;                           (3.16)</w:t>
      </w:r>
    </w:p>
    <w:p>
      <w:pPr>
        <w:pStyle w:val="Normal"/>
        <w:rPr/>
      </w:pPr>
      <w:r>
        <w:rPr>
          <w:sz w:val="28"/>
          <w:szCs w:val="28"/>
        </w:rPr>
        <w:t xml:space="preserve">показательн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                                     (3.1в)</w:t>
      </w:r>
    </w:p>
    <w:p>
      <w:pPr>
        <w:pStyle w:val="Normal"/>
        <w:rPr/>
      </w:pPr>
      <w:r>
        <w:rPr>
          <w:sz w:val="28"/>
          <w:szCs w:val="28"/>
        </w:rPr>
        <w:t xml:space="preserve">полярной (угловой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.                                             (3.1г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7055" cy="13157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Рис. 3.1</w:t>
      </w:r>
    </w:p>
    <w:p>
      <w:pPr>
        <w:pStyle w:val="Normal"/>
        <w:rPr/>
      </w:pPr>
      <w:r>
        <w:rPr>
          <w:sz w:val="28"/>
          <w:szCs w:val="28"/>
        </w:rPr>
        <w:t xml:space="preserve">Здес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/>
        </m:sSup>
      </m:oMath>
      <w:r>
        <w:rPr>
          <w:sz w:val="28"/>
          <w:szCs w:val="28"/>
        </w:rPr>
        <w:t xml:space="preserve">   (3.2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щественная  часть  комплексного   чи</w:t>
        <w:softHyphen/>
        <w:t>сла А;                               *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*             (3.2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имая часть комплексного числ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3.2в)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нимая единица или оператор поворота на  угол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90° (умно</w:t>
        <w:softHyphen/>
        <w:t xml:space="preserve">жени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одится к  повороту   вектора   против   часовой стрелки на угол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а умножение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- к повороту вектора на прямой угол против часовой стрелке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- к   повороту вектора на прямой угол по часовой стрелке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.2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дуль комплексного числа А (всегда положителен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3.2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гол (или аргумент) комплексного числ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125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— сокращенные записи английских терминов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(реальный, дейст</w:t>
        <w:softHyphen/>
        <w:t xml:space="preserve">вительный) и </w:t>
      </w:r>
      <w:r>
        <w:rPr>
          <w:sz w:val="28"/>
          <w:szCs w:val="28"/>
          <w:lang w:val="en-US"/>
        </w:rPr>
        <w:t>imaginary</w:t>
      </w:r>
      <w:r>
        <w:rPr>
          <w:sz w:val="28"/>
          <w:szCs w:val="28"/>
        </w:rPr>
        <w:t xml:space="preserve"> (мнимый) или соответствующих французских терминов 1 (</w:t>
      </w:r>
      <w:r>
        <w:rPr>
          <w:sz w:val="28"/>
          <w:szCs w:val="28"/>
          <w:lang w:val="en-US"/>
        </w:rPr>
        <w:t>reelle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maginaire</w:t>
      </w:r>
      <w:r>
        <w:rPr>
          <w:sz w:val="28"/>
          <w:szCs w:val="28"/>
        </w:rPr>
        <w:t>, а также немецких—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maginar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а Эйлера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3)</w:t>
      </w:r>
    </w:p>
    <w:p>
      <w:pPr>
        <w:pStyle w:val="Normal"/>
        <w:rPr/>
      </w:pPr>
      <w:r>
        <w:rPr>
          <w:sz w:val="28"/>
          <w:szCs w:val="28"/>
        </w:rPr>
        <w:t xml:space="preserve">Комплексное число </w:t>
      </w:r>
      <w:r>
        <w:rPr>
          <w:sz w:val="28"/>
          <w:szCs w:val="28"/>
          <w:vertAlign w:val="superscript"/>
        </w:rPr>
        <w:t>*</w:t>
      </w:r>
      <w:r>
        <w:rPr>
          <w:i/>
          <w:iCs/>
          <w:sz w:val="28"/>
          <w:szCs w:val="28"/>
        </w:rPr>
        <w:t>А = 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</w:t>
      </w:r>
      <w:r>
        <w:rPr>
          <w:i/>
          <w:iCs/>
          <w:sz w:val="28"/>
          <w:szCs w:val="28"/>
          <w:lang w:val="en-US"/>
        </w:rPr>
        <w:t>j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ае</w:t>
      </w:r>
      <w:r>
        <w:rPr>
          <w:i/>
          <w:iCs/>
          <w:sz w:val="28"/>
          <w:szCs w:val="28"/>
          <w:vertAlign w:val="superscript"/>
        </w:rPr>
        <w:t>-j</w:t>
      </w:r>
      <w:r>
        <w:rPr>
          <w:i/>
          <w:iCs/>
          <w:sz w:val="28"/>
          <w:szCs w:val="28"/>
          <w:vertAlign w:val="superscript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комплексно-сопряженным числу </w:t>
      </w:r>
      <w:r>
        <w:rPr>
          <w:i/>
          <w:iCs/>
          <w:sz w:val="28"/>
          <w:szCs w:val="28"/>
        </w:rPr>
        <w:t>А = 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j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е</w:t>
      </w:r>
      <w:r>
        <w:rPr>
          <w:i/>
          <w:iCs/>
          <w:sz w:val="28"/>
          <w:szCs w:val="28"/>
          <w:vertAlign w:val="superscript"/>
        </w:rPr>
        <w:t>j</w:t>
      </w:r>
      <w:r>
        <w:rPr>
          <w:i/>
          <w:iCs/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</w:rPr>
        <w:t xml:space="preserve"> Произведение комплексно-сопряженных чисел — число вещественное, равное квадрату </w:t>
      </w:r>
      <w:r>
        <w:rPr>
          <w:iCs/>
          <w:sz w:val="28"/>
          <w:szCs w:val="28"/>
        </w:rPr>
        <w:t>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</w:t>
        <w:softHyphen/>
        <w:t>ду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jα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ja</w:t>
      </w:r>
      <w:r>
        <w:rPr>
          <w:sz w:val="28"/>
          <w:szCs w:val="28"/>
        </w:rPr>
        <w:t xml:space="preserve"> — оператор поворота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Умножение комплексного числ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на число е</w:t>
      </w:r>
      <w:r>
        <w:rPr>
          <w:sz w:val="28"/>
          <w:szCs w:val="28"/>
          <w:vertAlign w:val="superscript"/>
          <w:lang w:val="en-US"/>
        </w:rPr>
        <w:t>ja</w:t>
      </w:r>
      <w:r>
        <w:rPr>
          <w:sz w:val="28"/>
          <w:szCs w:val="28"/>
        </w:rPr>
        <w:t xml:space="preserve"> сводится к по</w:t>
        <w:softHyphen/>
        <w:t xml:space="preserve">вороту вектора   </w:t>
      </w:r>
      <w:r>
        <w:rPr>
          <w:i/>
          <w:iCs/>
          <w:sz w:val="28"/>
          <w:szCs w:val="28"/>
        </w:rPr>
        <w:t xml:space="preserve">А   </w:t>
      </w:r>
      <w:r>
        <w:rPr>
          <w:sz w:val="28"/>
          <w:szCs w:val="28"/>
        </w:rPr>
        <w:t xml:space="preserve">в комплексной  плоскости на угол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  <w:vertAlign w:val="superscript"/>
          <w:lang w:val="en-US"/>
        </w:rPr>
        <w:t>ja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ействия над комплексными числами.</w:t>
      </w:r>
      <w:r>
        <w:rPr>
          <w:sz w:val="28"/>
          <w:szCs w:val="28"/>
        </w:rPr>
        <w:t xml:space="preserve"> Сложение и вычитание комплексных чисел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+В =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) ±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      (3.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:</w:t>
      </w:r>
    </w:p>
    <w:p>
      <w:pPr>
        <w:pStyle w:val="Normal"/>
        <w:rPr/>
      </w:pPr>
      <w:r>
        <w:rPr>
          <w:i/>
          <w:iCs/>
          <w:sz w:val="28"/>
          <w:szCs w:val="28"/>
        </w:rPr>
        <w:t>АВ</w:t>
      </w:r>
      <w:r>
        <w:rPr>
          <w:i/>
          <w:i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j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i/>
          <w:iCs/>
          <w:sz w:val="28"/>
          <w:szCs w:val="28"/>
          <w:lang w:val="en-US"/>
        </w:rPr>
        <w:t>(b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j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–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j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j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3.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ел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lim/>
            </m:limUpp>
          </m:num>
          <m:den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jα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j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(3.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едение в степень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α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3.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лечение корня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jα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(3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целое число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ом и положительном корень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зна</w:t>
        <w:softHyphen/>
        <w:t xml:space="preserve">чений, соответствующих числам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1,2,..., </w:t>
      </w:r>
      <w:r>
        <w:rPr>
          <w:i/>
          <w:iCs/>
          <w:sz w:val="28"/>
          <w:szCs w:val="28"/>
        </w:rPr>
        <w:t>(п</w:t>
      </w:r>
      <w:r>
        <w:rPr>
          <w:sz w:val="28"/>
          <w:szCs w:val="28"/>
        </w:rPr>
        <w:t xml:space="preserve"> – 1) (многознач</w:t>
        <w:softHyphen/>
        <w:t>ность извлечения корня)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ращающийся вектор</w:t>
      </w:r>
      <w:r>
        <w:rPr>
          <w:sz w:val="28"/>
          <w:szCs w:val="28"/>
        </w:rPr>
        <w:t>. Проекция вращающегося против часо</w:t>
        <w:softHyphen/>
        <w:t xml:space="preserve">вой стрелки с постоянной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ектора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мни</w:t>
        <w:softHyphen/>
        <w:t xml:space="preserve">мую ось числовой плоскости дает мгновенное значение синусоидальной величины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 xml:space="preserve">рис. 3.2). Этот Вращающийся вектор записывается в виде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оказывает положение вектора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а</w:t>
        <w:softHyphen/>
        <w:t xml:space="preserve">чальный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  <w:lang w:val="en-US"/>
        </w:rPr>
        <w:t>ja</w:t>
      </w:r>
      <w:r>
        <w:rPr>
          <w:sz w:val="28"/>
          <w:szCs w:val="28"/>
        </w:rPr>
        <w:t>). Числовая величина мнимой час</w:t>
        <w:softHyphen/>
        <w:t xml:space="preserve">ти выражения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дает мгновенное значение синусоидально изменяющейся величины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имвол мнимой  чисти  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  иногда опускают и   последнее   выражение   записывают в форм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- знак соответствия.   Комплексное   число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  <w:lang w:val="en-US"/>
        </w:rPr>
        <w:t>ja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называется     комп</w:t>
        <w:softHyphen/>
        <w:t>лексной   амплитуд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1943100</wp:posOffset>
            </wp:positionH>
            <wp:positionV relativeFrom="paragraph">
              <wp:posOffset>179705</wp:posOffset>
            </wp:positionV>
            <wp:extent cx="1508125" cy="1085215"/>
            <wp:effectExtent l="0" t="0" r="0" b="0"/>
            <wp:wrapTight wrapText="bothSides">
              <wp:wrapPolygon edited="0">
                <wp:start x="-136" y="0"/>
                <wp:lineTo x="-136" y="21275"/>
                <wp:lineTo x="21600" y="21275"/>
                <wp:lineTo x="21600" y="0"/>
                <wp:lineTo x="-136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Рис.</w:t>
      </w:r>
      <w:r>
        <w:rPr>
          <w:sz w:val="28"/>
          <w:szCs w:val="28"/>
        </w:rPr>
        <w:t xml:space="preserve"> 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е   действующее   значение,  т. е. комплексное   число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Ve</w:t>
      </w:r>
      <w:r>
        <w:rPr>
          <w:i/>
          <w:iCs/>
          <w:sz w:val="28"/>
          <w:szCs w:val="28"/>
          <w:vertAlign w:val="superscript"/>
          <w:lang w:val="en-US"/>
        </w:rPr>
        <w:t>jn</w:t>
      </w:r>
      <w:r>
        <w:rPr>
          <w:sz w:val="28"/>
          <w:szCs w:val="28"/>
        </w:rPr>
        <w:t xml:space="preserve">,    сопоставляемое переменной     синусоидальной    величине    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Модуль комплексного действующего значения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падает с действующим значением соответствующей синусоидальной величины, а аргумент совпадает с начальной фазой этой величины. Комплексные амплиту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действующее значение связаны равен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3.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14077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14450" cy="1295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Рис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1171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Рис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19225" cy="12001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2610" cy="14592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3.3</w:t>
      </w:r>
      <w:r>
        <w:rPr>
          <w:sz w:val="28"/>
          <w:szCs w:val="28"/>
          <w:lang w:val="en-US"/>
        </w:rPr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сточник напряжения</w:t>
      </w:r>
      <w:r>
        <w:rPr>
          <w:sz w:val="28"/>
          <w:szCs w:val="28"/>
        </w:rPr>
        <w:t xml:space="preserve"> (рис. 3.3, а) с э. д. с.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) (амплитуда э. д. с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начальная фа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ожно полностью охарактеризовать,   задав   комплексную   амплитуду э. д. с. 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>=Е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  <w:lang w:val="en-US"/>
        </w:rPr>
        <w:t>ja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или комплексное действующее значение э. д. с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  <w:vertAlign w:val="superscript"/>
          <w:lang w:val="en-US"/>
        </w:rPr>
        <w:t>j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точник тока</w:t>
      </w:r>
      <w:r>
        <w:rPr>
          <w:sz w:val="28"/>
          <w:szCs w:val="28"/>
        </w:rPr>
        <w:t xml:space="preserve"> (рис. 3.3, </w:t>
      </w:r>
      <w:r>
        <w:rPr>
          <w:i/>
          <w:iCs/>
          <w:sz w:val="28"/>
          <w:szCs w:val="28"/>
        </w:rPr>
        <w:t xml:space="preserve">б)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) полностью опре</w:t>
        <w:softHyphen/>
        <w:t xml:space="preserve">деляется комплексной амплитудой тока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  <w:lang w:val="en-US"/>
        </w:rPr>
        <w:t>j</w:t>
      </w:r>
      <w:r>
        <w:rPr>
          <w:i/>
          <w:iCs/>
          <w:sz w:val="28"/>
          <w:szCs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 его комплекс</w:t>
        <w:softHyphen/>
        <w:t xml:space="preserve">ным   действующим    значением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Je</w:t>
      </w:r>
      <w:r>
        <w:rPr>
          <w:i/>
          <w:iCs/>
          <w:sz w:val="28"/>
          <w:szCs w:val="28"/>
          <w:vertAlign w:val="superscript"/>
          <w:lang w:val="en-US"/>
        </w:rPr>
        <w:t>j</w:t>
      </w:r>
      <w:r>
        <w:rPr>
          <w:i/>
          <w:iCs/>
          <w:sz w:val="28"/>
          <w:szCs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ассивный   элемент  электрической цепи</w:t>
      </w:r>
      <w:r>
        <w:rPr>
          <w:sz w:val="28"/>
          <w:szCs w:val="28"/>
        </w:rPr>
        <w:t xml:space="preserve">  (рис. 3.3. </w:t>
      </w:r>
      <w:r>
        <w:rPr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определяется своим комплексным сопротивле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— комплек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м, равным отношению  комплексного  напряжения на зажимах данного элемента к комплексному току этого элемента:</w:t>
      </w:r>
    </w:p>
    <w:p>
      <w:pPr>
        <w:pStyle w:val="Normal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,          </w:t>
      </w:r>
      <w:r>
        <w:rPr>
          <w:sz w:val="28"/>
          <w:szCs w:val="28"/>
        </w:rPr>
        <w:t>(3.10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  I — комплексные   действующие   значения    напряжения и тока;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ещественная часть комплексного сопротивления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ая активному сопротивлению цепи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— мнима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равная реактивному сопротивлению цеп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— модуль   комплексного   сопротивления    цепи,    равный полному сопротивлению цепи;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аргумен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равный углу сдвига фаз между током и напряжением. </w:t>
      </w:r>
    </w:p>
    <w:p>
      <w:pPr>
        <w:pStyle w:val="Normal"/>
        <w:rPr/>
      </w:pPr>
      <w:r>
        <w:rPr>
          <w:sz w:val="28"/>
          <w:szCs w:val="28"/>
        </w:rPr>
        <w:t>Отношение комплексного тока в данной цепи к комплексному напряжению на ее зажимах называется комплексной проводимостью электрической цепи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3.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вещественная часть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равная активной   проводимости це</w:t>
        <w:softHyphen/>
        <w:t xml:space="preserve">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мнимая часть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вная реактивной проводимости цепи;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—модуль  комплексной   проводимости   цепи,   равный   полной проводимости  цепи;  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ргумен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 равный углу сдвига фаз между напряжением и током, взятому с обратным зна</w:t>
        <w:softHyphen/>
        <w:t xml:space="preserve">ком. </w:t>
      </w:r>
    </w:p>
    <w:p>
      <w:pPr>
        <w:pStyle w:val="Normal"/>
        <w:rPr/>
      </w:pPr>
      <w:r>
        <w:rPr>
          <w:sz w:val="28"/>
          <w:szCs w:val="28"/>
        </w:rPr>
        <w:t>Комплексная проводимость  обратна  комплексному  сопротивле</w:t>
        <w:softHyphen/>
        <w:t>нию  ц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3.12)</w:t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Закон Ома</w:t>
      </w:r>
      <w:r>
        <w:rPr>
          <w:sz w:val="28"/>
          <w:szCs w:val="28"/>
        </w:rPr>
        <w:t xml:space="preserve"> для не содержащего э. д. с. участка цепи, со</w:t>
        <w:softHyphen/>
        <w:t xml:space="preserve">противление которого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м. рис. 3.3, в), принимая положительное направление напряжения, совпадающее с положительным направ</w:t>
        <w:softHyphen/>
        <w:t>лением тока, имеет вид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</m:oMath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(3.13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тви, содержащей э. д. с. и сопротивление (например, для ветви рис. 3.3, г),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.      (3.13б)</w:t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>Законы Кирхгофа</w:t>
      </w:r>
      <w:r>
        <w:rPr>
          <w:sz w:val="28"/>
          <w:szCs w:val="28"/>
        </w:rPr>
        <w:t>. Для записи уравнении на основании зако</w:t>
        <w:softHyphen/>
        <w:t>нов Кирхгофа надо выбрать положительные направления для всех токов и обозначить их на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кон Кирхгофа в применении к "узлу электрической це</w:t>
        <w:softHyphen/>
        <w:t>пи имеет вид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4)</w:t>
      </w:r>
    </w:p>
    <w:p>
      <w:pPr>
        <w:pStyle w:val="Normal"/>
        <w:rPr/>
      </w:pPr>
      <w:r>
        <w:rPr>
          <w:sz w:val="28"/>
          <w:szCs w:val="28"/>
        </w:rPr>
        <w:t>При записи этого уравнения токи, направленные к узлу, следу</w:t>
        <w:softHyphen/>
        <w:t>ет записать со знаком плюс, а направленные от узла — со знаком минус (или наобо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закон Кирхгофа применяется к замкнутому контуру це</w:t>
        <w:softHyphen/>
        <w:t>пи и имеет вид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5)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 — алгебраическая  сумма  комплексных э. д. с.  источников напряжения. Со знаком плюс записываются те из них, положительные направления которых совпадают с выбранным направлением обхода кон</w:t>
        <w:softHyphen/>
        <w:t>тура; э, д. с, имеющие направления, противопо</w:t>
        <w:softHyphen/>
        <w:t>ложные обходу контура, записываются со знаком мин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адения   напряжений на   комплексных   сопротивлениях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отдельных   участков.  Со знаком плюс бе</w:t>
        <w:softHyphen/>
        <w:t>рутся те, для которых направление тока совпадает с направлением   обхода, а   со  знаком  минус — те, для которых направление тока противоположно на</w:t>
        <w:softHyphen/>
        <w:t>правлению обхода кон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ставлении уравнений по второму закону Кирхгофа следу</w:t>
        <w:softHyphen/>
        <w:t xml:space="preserve">ет выбирать независимые контуры, не содержащие источников тока. 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оследовательное и параллельное  соединение  сопротивлений</w:t>
      </w:r>
      <w:r>
        <w:rPr>
          <w:sz w:val="28"/>
          <w:szCs w:val="28"/>
        </w:rPr>
        <w:t>. При последовательном соединении участков цепи комплексное эквивалентное сопротивление равно сумме комплексных сопротивлений отдельных участков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3.16)</w:t>
      </w:r>
    </w:p>
    <w:p>
      <w:pPr>
        <w:pStyle w:val="Normal"/>
        <w:rPr/>
      </w:pPr>
      <w:r>
        <w:rPr>
          <w:sz w:val="28"/>
          <w:szCs w:val="28"/>
        </w:rPr>
        <w:t>При параллельном соединении ветвей цепи комплексная эквива</w:t>
        <w:softHyphen/>
        <w:t>лентная проводимость равна сумме комплексных проводимостей вет</w:t>
        <w:softHyphen/>
        <w:t>вей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3.17)</w:t>
      </w:r>
    </w:p>
    <w:p>
      <w:pPr>
        <w:pStyle w:val="Normal"/>
        <w:rPr/>
      </w:pPr>
      <w:r>
        <w:rPr>
          <w:sz w:val="28"/>
          <w:szCs w:val="28"/>
        </w:rPr>
        <w:t xml:space="preserve">В частном случае двух параллельно соединенных сопротивлени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квивалентное комплексное сопроти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Комплексные токи, проходящие в каждой из двух параллельных ветвей, могут быть рассчитаны через комплекс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роходя</w:t>
        <w:softHyphen/>
        <w:t>щий в неразветвленной части цепи, и комплексные сопротивления ветвей по формулам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.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Комплексная мощност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I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sz w:val="28"/>
          <w:szCs w:val="28"/>
        </w:rPr>
        <w:t>,         (3.2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S =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 xml:space="preserve"> — полная мощность;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t>UI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— активная мощность;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— реактивная мощ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сопряженный комплекс  т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мощностей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.20, б)</w:t>
      </w:r>
    </w:p>
    <w:p>
      <w:pPr>
        <w:pStyle w:val="Normal"/>
        <w:rPr/>
      </w:pPr>
      <w:r>
        <w:rPr>
          <w:sz w:val="28"/>
          <w:szCs w:val="28"/>
        </w:rPr>
        <w:t xml:space="preserve">здесь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— напряжение на источнике тока (оно определяется расчетом цепи внешней по отношению к зажимам источника тока);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/>
        </m:limUpp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мплекс тока, сопряженный току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сточника то</w:t>
        <w:softHyphen/>
        <w:t>к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/>
            </m:limUpp>
          </m:e>
        </m:nary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алгебраическая   сумма;   здесь  положительны  те  из слагаемых, для которых направления действия э. д. с.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соответствующего тока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/>
        </m:limUpp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падают, в про</w:t>
        <w:softHyphen/>
        <w:t>тивном случае слагаемое отрицательно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/>
            </m:limUpp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лгебраическая   сумма;  здесь   положительны  те из слагаемых, для   которых   напряжение   на источнике ток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го ток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/>
        </m:limUpp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падают по направлению (как, например, на рис. 3.3, а-</w:t>
      </w:r>
      <w:r>
        <w:rPr>
          <w:i/>
          <w:iCs/>
          <w:sz w:val="28"/>
          <w:szCs w:val="28"/>
        </w:rPr>
        <w:t xml:space="preserve">д), </w:t>
      </w:r>
      <w:r>
        <w:rPr>
          <w:sz w:val="28"/>
          <w:szCs w:val="28"/>
        </w:rPr>
        <w:t>в противном случае слагаемое отрица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арифметическая  сумма;  здесь должны быть учтены как   внешние  сопротивления,  так и   сопротивления самих источников эне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ы приведены в задачах 3.5. 3.16, 3.20, 3.43 и 3.45. 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Изображения источников   электрической  энергии</w:t>
      </w:r>
      <w:r>
        <w:rPr>
          <w:sz w:val="28"/>
          <w:szCs w:val="28"/>
        </w:rPr>
        <w:t>. Как и для цепей постоянного тока,   источник  электрической энергии перемен</w:t>
        <w:softHyphen/>
        <w:t xml:space="preserve">ного тока (с потерями) может быть  изображен либо в виде генератора напряжения (см. рис. 3.3, </w:t>
      </w:r>
      <w:r>
        <w:rPr>
          <w:i/>
          <w:iCs/>
          <w:sz w:val="28"/>
          <w:szCs w:val="28"/>
        </w:rPr>
        <w:t xml:space="preserve">г), </w:t>
      </w:r>
      <w:r>
        <w:rPr>
          <w:sz w:val="28"/>
          <w:szCs w:val="28"/>
        </w:rPr>
        <w:t xml:space="preserve">параметры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либо в виде генератора тока (см. рис. 3.3, </w:t>
      </w:r>
      <w:r>
        <w:rPr>
          <w:i/>
          <w:iCs/>
          <w:sz w:val="28"/>
          <w:szCs w:val="28"/>
        </w:rPr>
        <w:t xml:space="preserve">д) </w:t>
      </w:r>
      <w:r>
        <w:rPr>
          <w:sz w:val="28"/>
          <w:szCs w:val="28"/>
        </w:rPr>
        <w:t xml:space="preserve">с параметрами 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</m:oMath>
      <w:r>
        <w:rPr>
          <w:sz w:val="28"/>
          <w:szCs w:val="28"/>
        </w:rPr>
        <w:t xml:space="preserve">и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см. основные положения и соотношения гл.  1 п. 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от генератора напряжения к эквивалентному генерато</w:t>
        <w:softHyphen/>
        <w:t>ру тока и обратно осуществляется по формул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lim/>
        </m:limUpp>
      </m:oMath>
      <w:r>
        <w:rPr>
          <w:sz w:val="28"/>
          <w:szCs w:val="28"/>
        </w:rPr>
        <w:t>(3.21)</w:t>
      </w:r>
    </w:p>
    <w:p>
      <w:pPr>
        <w:pStyle w:val="Normal"/>
        <w:rPr/>
      </w:pPr>
      <w:r>
        <w:rPr>
          <w:sz w:val="28"/>
          <w:szCs w:val="28"/>
        </w:rPr>
        <w:t>11. При расчете цепей переменного тока посредством комплекс</w:t>
        <w:softHyphen/>
        <w:t>ных чисел остаются справедливыми все методы расчета, применяемые для расчета цепей постоянного тока (см. основные положения и соотношения, гл. 1. п. 4). При этом во всех уравнениях, приве</w:t>
        <w:softHyphen/>
        <w:t>денных в гл. 1, все э. д. с, напряжения, потенциалы, токи, сопро</w:t>
        <w:softHyphen/>
        <w:t>тивления и проводимости должны быть записаны в комплекс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приведены в задачах 3.16, 3.43 и 3.45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И ЗАДАЧ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. Различные формы записи комплексных величи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ивная и реактивная составляющие напряжения и т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е, параллельное и смешан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единения сопротив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ая, реактивная и полная мощност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кторные и топографические диаграммы</w:t>
      </w:r>
    </w:p>
    <w:p>
      <w:pPr>
        <w:pStyle w:val="Normal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 Записать в показательной, тригонометрической, алгебраичес</w:t>
        <w:softHyphen/>
        <w:t>кой и полярной формах выражения комплексных действующих зна</w:t>
        <w:softHyphen/>
        <w:t>чений тока и напряжения, мгновенные значения которых: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ользуясь счетной линейкой, представить в показательной форме следующие комплексные числа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2±/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5; 2) 1,25 ±/3,2; 3) -3,2 ±/1,25; 4) -1,25±/3,2; 5) 3,2 +/12,5;                        6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3,2-/0,125;  7) 0,125+ /3,2; 8) -0,125 + /3,2;  9) 0,32 —/1,25; 10) 23+/0,06;     1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-2,8 -/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4:14:00Z</dcterms:created>
  <dc:creator>Елена</dc:creator>
  <dc:description/>
  <dc:language>en-US</dc:language>
  <cp:lastModifiedBy>student</cp:lastModifiedBy>
  <dcterms:modified xsi:type="dcterms:W3CDTF">2012-01-21T07:28:00Z</dcterms:modified>
  <cp:revision>14</cp:revision>
  <dc:subject/>
  <dc:title>Формула Эйлера</dc:title>
</cp:coreProperties>
</file>